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00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98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49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04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818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19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5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212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64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4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20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97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01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69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2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20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79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