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4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5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14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86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09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9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4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373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47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99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942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80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0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568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8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