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572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6795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1817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4981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907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82485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5169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2590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671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6817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354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345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4609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