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112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6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06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06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9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91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45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913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82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15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4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5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5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60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23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4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