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426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085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04740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75160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4585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5917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405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4566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3104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0851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0779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4488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8746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2986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1018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