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584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029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13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878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406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687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207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521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608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672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962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02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3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