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56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49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75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10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8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13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545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7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97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2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48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95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38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37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67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2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