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58816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63336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71069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40548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99024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6559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3846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43327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74385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3661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4055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57815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30071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2415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34870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