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79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015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31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2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583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80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358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28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75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711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1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8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65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