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053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037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114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942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077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76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690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829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935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350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4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086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337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265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736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149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25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