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514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206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801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870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933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050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921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660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378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905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268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418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757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166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574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