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305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332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951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94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448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083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772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436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752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769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464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652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140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