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562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016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107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388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506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211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895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515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23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792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826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554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545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480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551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552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951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