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9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2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92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89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2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22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18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52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430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23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957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2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402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09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