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315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3538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3542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1287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6368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9992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3940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1634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7955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1717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283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355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6418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