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387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33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10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27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2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3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74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978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888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221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8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98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64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532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62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