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162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084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648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779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4216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214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508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790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992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585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00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379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72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938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475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