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64037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60781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75339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43475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6979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89965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79302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37118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18007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84391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32727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52427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07491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