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166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866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754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27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096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180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65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253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56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050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455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454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92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969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905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081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78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