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02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12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747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656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120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888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07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54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51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06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4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498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222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05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97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