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54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205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88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011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16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12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42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223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02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259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953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7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401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