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9764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544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59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5621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6560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6389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853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8042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1868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0465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489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722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2535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0680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7903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7515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7297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