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468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897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941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037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236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491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85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958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02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78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68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37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13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792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133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