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231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267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435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912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866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854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289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51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384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405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737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336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88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