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213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787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936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835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936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698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708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314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621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933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746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158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68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65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815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892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774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