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07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341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479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326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177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20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119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141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525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33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6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92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91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744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44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