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781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31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10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46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91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566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279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638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558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53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9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92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