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565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119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385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119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089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842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576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022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093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902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99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611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28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45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653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769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944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