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67525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36768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42334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71866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31207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24839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53190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57631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87203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86462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01579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44921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54457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79969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99843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