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968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628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061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315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646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133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050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0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126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029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033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52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5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