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562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962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15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6091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101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592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900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43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722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39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20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684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210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189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113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224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04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