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81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78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014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233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727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03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273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859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597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051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37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884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872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480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075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