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354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260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404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98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538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669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688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540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409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495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1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090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399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