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239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784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123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701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095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393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194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422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8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525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197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884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508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206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995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693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267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