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8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73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14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931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9103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0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83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42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723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943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762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042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5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38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997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