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097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133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573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152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904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337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788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336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711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743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680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746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403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