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47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4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30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36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59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41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3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06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41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97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5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58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08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24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78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3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01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