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548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57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68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422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630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367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280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904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992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702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140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902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77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785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115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