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607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7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412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650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597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18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600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506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331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22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34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48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974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