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841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666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431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11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692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419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885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879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954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376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498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217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809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510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086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021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193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