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9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147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11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5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66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541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2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79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38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725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216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0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4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82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