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39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46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41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57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433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59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70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93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236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83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38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10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199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