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079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01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98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28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031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494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09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32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40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19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4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39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298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6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747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20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8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