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91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04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376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831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912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14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72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281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188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071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713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658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520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033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195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