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97002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64149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22072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46235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07012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66028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35061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3528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72418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34150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55429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46882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40906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