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866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45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319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088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706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050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436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022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885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685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570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943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290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630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046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42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854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