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517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08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525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46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333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838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55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546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97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35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360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829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22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18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189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