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961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603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5480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021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602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851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420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915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7969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1384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666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257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140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