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41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117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072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15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61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19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84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135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411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01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0998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854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193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238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32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4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083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