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252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052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01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556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196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377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73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748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73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857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832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337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1472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223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134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